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aspiradora    ayudo    barro(I sweep)    compra    dormitorio    friego(another way to say I wash)    lunes    nada    plancho    quito    saco   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54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ZTop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p of For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Siempre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18pt" filled="f" o:ole="">
                  <v:imagedata r:id="rId3" o:title=""/>
                </v:shape>
                <o:OLEObject Type="Embed" ProgID="" ShapeID="ole_rId2" DrawAspect="Content" ObjectID="_1542072563" r:id="rId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a mis padres cuando pueda. El sábado arreglo mi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0987659" r:id="rId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y saco el perro. El domingo pongo la mesa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7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18pt" filled="f" o:ole="">
                  <v:imagedata r:id="rId7" o:title=""/>
                </v:shape>
                <o:OLEObject Type="Embed" ProgID="" ShapeID="ole_rId6" DrawAspect="Content" ObjectID="_881203951" r:id="rId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mi uniforme. El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1320617917" r:id="rId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preparo la cena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5pt;height:18pt" filled="f" o:ole="">
                  <v:imagedata r:id="rId11" o:title=""/>
                </v:shape>
                <o:OLEObject Type="Embed" ProgID="" ShapeID="ole_rId10" DrawAspect="Content" ObjectID="_1123890716" r:id="rId1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los platos. El martes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1319794125" r:id="rId1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l patio y paso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831769795" r:id="rId1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El miércoles hago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986653205" r:id="rId1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El jueves no hago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8pt" filled="f" o:ole="">
                  <v:imagedata r:id="rId19" o:title=""/>
                </v:shape>
                <o:OLEObject Type="Embed" ProgID="" ShapeID="ole_rId18" DrawAspect="Content" ObjectID="_514175948" r:id="rId1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porque voy a clase de baile. El viernes lavo el coche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94667818" r:id="rId2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la mesa. Todos los días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8pt" filled="f" o:ole="">
                  <v:imagedata r:id="rId23" o:title=""/>
                </v:shape>
                <o:OLEObject Type="Embed" ProgID="" ShapeID="ole_rId22" DrawAspect="Content" ObjectID="_609848251" r:id="rId2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la basura.</w:t>
            </w:r>
          </w:p>
          <w:p>
            <w:pPr>
              <w:pStyle w:val="ZBottomofForm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34:00Z</dcterms:created>
  <dc:creator>Chris Fuller</dc:creator>
  <dc:description/>
  <cp:keywords/>
  <dc:language>en-US</dc:language>
  <cp:lastModifiedBy>Chris Fuller</cp:lastModifiedBy>
  <dcterms:modified xsi:type="dcterms:W3CDTF">2007-09-25T17:28:00Z</dcterms:modified>
  <cp:revision>2</cp:revision>
  <dc:subject/>
  <dc:title>aspiradora    ayudo    barro    compra    dormitorio    friego    lunes    nada    plancho    quito    saco    </dc:title>
</cp:coreProperties>
</file>